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103620</wp:posOffset>
                </wp:positionV>
                <wp:extent cx="0" cy="2514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80.6pt" to="216pt,6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8620</wp:posOffset>
                </wp:positionH>
                <wp:positionV relativeFrom="paragraph">
                  <wp:posOffset>701802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6pt,552.6pt" to="509.35pt,5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8620</wp:posOffset>
                </wp:positionH>
                <wp:positionV relativeFrom="paragraph">
                  <wp:posOffset>7589520</wp:posOffset>
                </wp:positionV>
                <wp:extent cx="685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6pt,597.6pt" to="509.35pt,5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8620</wp:posOffset>
                </wp:positionH>
                <wp:positionV relativeFrom="paragraph">
                  <wp:posOffset>8046720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6pt,633.6pt" to="509.35pt,6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8620</wp:posOffset>
                </wp:positionH>
                <wp:positionV relativeFrom="paragraph">
                  <wp:posOffset>6560820</wp:posOffset>
                </wp:positionV>
                <wp:extent cx="6858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6pt,516.6pt" to="509.35pt,5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7365</wp:posOffset>
                </wp:positionH>
                <wp:positionV relativeFrom="paragraph">
                  <wp:posOffset>-530225</wp:posOffset>
                </wp:positionV>
                <wp:extent cx="6981190" cy="694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 Tracy Potter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Phys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7/9/09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High School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e Required: 70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-41.7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 Tracy Potter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Phys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7/9/09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High School</w:t>
                      </w:r>
                    </w:p>
                    <w:p>
                      <w:pPr>
                        <w:pStyle w:val="Normal"/>
                        <w:ind w:left="5760"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e Required: 70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7365</wp:posOffset>
                </wp:positionH>
                <wp:positionV relativeFrom="paragraph">
                  <wp:posOffset>269875</wp:posOffset>
                </wp:positionV>
                <wp:extent cx="2180590" cy="1380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ategor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pply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nalyz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21.2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ategori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pply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Evalu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nalyz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7365</wp:posOffset>
                </wp:positionH>
                <wp:positionV relativeFrom="paragraph">
                  <wp:posOffset>1755775</wp:posOffset>
                </wp:positionV>
                <wp:extent cx="69811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 Galileo and Gravity L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7pt;mso-wrap-distance-left:9.05pt;mso-wrap-distance-right:9.05pt;mso-wrap-distance-top:0pt;mso-wrap-distance-bottom:0pt;margin-top:138.2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 Galileo and Gravity L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3065</wp:posOffset>
                </wp:positionH>
                <wp:positionV relativeFrom="paragraph">
                  <wp:posOffset>2212975</wp:posOffset>
                </wp:positionV>
                <wp:extent cx="6866890" cy="3780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 xml:space="preserve">: Galileo figured out the acceleration due to gravity with a ball, ramp and water clock. Students are going to read his work and figure out a way of replicating his experiment using the materials we have in class. Students will do the lab and then analyze their data. They will present their results in a written lab write up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How can we figure out the acceleration due to gravity with the materials we hav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How did Galileo figure out the acceleration due to gravit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LA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LA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MTS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MTS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MTS 6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97.7pt;mso-wrap-distance-left:9.05pt;mso-wrap-distance-right:9.05pt;mso-wrap-distance-top:0pt;mso-wrap-distance-bottom:0pt;margin-top:174.25pt;mso-position-vertical-relative:text;margin-left:-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 xml:space="preserve">: Galileo figured out the acceleration due to gravity with a ball, ramp and water clock. Students are going to read his work and figure out a way of replicating his experiment using the materials we have in class. Students will do the lab and then analyze their data. They will present their results in a written lab write up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How can we figure out the acceleration due to gravity with the materials we hav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How did Galileo figure out the acceleration due to gravit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LA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LA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MTS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MTS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MTS 6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3065</wp:posOffset>
                </wp:positionH>
                <wp:positionV relativeFrom="paragraph">
                  <wp:posOffset>6099175</wp:posOffset>
                </wp:positionV>
                <wp:extent cx="6866890" cy="25234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bjectives:</w:t>
                              <w:tab/>
                              <w:tab/>
                              <w:tab/>
                              <w:tab/>
                              <w:tab/>
                              <w:tab/>
                              <w:t>Assessments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t the end of the lesson, students will be able to…</w:t>
                              <w:tab/>
                              <w:tab/>
                              <w:t>I will know they can do this because they will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 Analyze their data</w:t>
                              <w:tab/>
                              <w:tab/>
                              <w:tab/>
                              <w:tab/>
                              <w:tab/>
                              <w:t>hand in the results in their lab write u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Replicate Galileo’s procedure</w:t>
                              <w:tab/>
                              <w:tab/>
                              <w:tab/>
                              <w:t>write up their procedure in the procedure sectio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98.7pt;mso-wrap-distance-left:9.05pt;mso-wrap-distance-right:9.05pt;mso-wrap-distance-top:0pt;mso-wrap-distance-bottom:0pt;margin-top:480.25pt;mso-position-vertical-relative:text;margin-left:-30.9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bjectives:</w:t>
                        <w:tab/>
                        <w:tab/>
                        <w:tab/>
                        <w:tab/>
                        <w:tab/>
                        <w:tab/>
                        <w:t>Assessments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At the end of the lesson, students will be able to…</w:t>
                        <w:tab/>
                        <w:tab/>
                        <w:t>I will know they can do this because they will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. Analyze their data</w:t>
                        <w:tab/>
                        <w:tab/>
                        <w:tab/>
                        <w:tab/>
                        <w:tab/>
                        <w:t>hand in the results in their lab write u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Replicate Galileo’s procedure</w:t>
                        <w:tab/>
                        <w:tab/>
                        <w:tab/>
                        <w:t>write up their procedure in the procedure sectio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8635</wp:posOffset>
                </wp:positionH>
                <wp:positionV relativeFrom="paragraph">
                  <wp:posOffset>269875</wp:posOffset>
                </wp:positionV>
                <wp:extent cx="2409190" cy="13804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Literal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Interpretive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Making connection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21.2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Literal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Interpretive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Making connection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3235</wp:posOffset>
                </wp:positionH>
                <wp:positionV relativeFrom="paragraph">
                  <wp:posOffset>269875</wp:posOffset>
                </wp:positionV>
                <wp:extent cx="2180590" cy="13804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rainstorm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cientific writing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21.25pt;mso-position-vertical-relative:text;margin-left:33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rainstorm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cientific writing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113665</wp:posOffset>
                </wp:positionV>
                <wp:extent cx="6866890" cy="75946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Brainstorm who Galileo was and his contributions to sci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59.8pt;mso-wrap-distance-left:9.05pt;mso-wrap-distance-right:9.05pt;mso-wrap-distance-top:0pt;mso-wrap-distance-bottom:0pt;margin-top:8.9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Brainstorm who Galileo was and his contributions to sci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17062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70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Give students a copy of the original work of Galileo and the experiment he did to figure out the acceleration due to grav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Have them complete the guided reading workshe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Have them mark the information they do not underst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34.35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Give students a copy of the original work of Galileo and the experiment he did to figure out the acceleration due to grav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Have them complete the guided reading workshe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Have them mark the information they do not underst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184023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84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Go over the reading and their answers to the guided workshe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As a group come up with an experiment replicating Galileo’s wo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Have the students do the lab and analyze their d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Students will have to hand in a full lab write-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44.9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Go over the reading and their answers to the guided workshe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As a group come up with an experiment replicating Galileo’s wo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Have the students do the lab and analyze their d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Students will have to hand in a full lab write-u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</w:t>
      </w:r>
    </w:p>
    <w:p>
      <w:pPr>
        <w:pStyle w:val="Normal"/>
        <w:rPr>
          <w:bCs/>
        </w:rPr>
      </w:pPr>
      <w:r>
        <w:rPr>
          <w:b/>
          <w:bCs/>
        </w:rPr>
        <w:tab/>
      </w:r>
      <w:r>
        <w:rPr>
          <w:bCs/>
        </w:rPr>
        <w:t>Kinesthetic, Auditory, Visu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opy of </w:t>
      </w:r>
      <w:r>
        <w:rPr>
          <w:i/>
        </w:rPr>
        <w:t>On the Shoulders of Giants</w:t>
      </w:r>
      <w:r>
        <w:rPr/>
        <w:t xml:space="preserve"> (pg 534- 535)</w:t>
      </w:r>
    </w:p>
    <w:p>
      <w:pPr>
        <w:pStyle w:val="Normal"/>
        <w:numPr>
          <w:ilvl w:val="0"/>
          <w:numId w:val="7"/>
        </w:numPr>
        <w:rPr/>
      </w:pPr>
      <w:r>
        <w:rPr/>
        <w:t>Copy of guided reading sheet</w:t>
      </w:r>
    </w:p>
    <w:p>
      <w:pPr>
        <w:pStyle w:val="Normal"/>
        <w:numPr>
          <w:ilvl w:val="0"/>
          <w:numId w:val="7"/>
        </w:numPr>
        <w:rPr/>
      </w:pPr>
      <w:r>
        <w:rPr/>
        <w:t>balls</w:t>
      </w:r>
    </w:p>
    <w:p>
      <w:pPr>
        <w:pStyle w:val="Normal"/>
        <w:numPr>
          <w:ilvl w:val="0"/>
          <w:numId w:val="7"/>
        </w:numPr>
        <w:rPr/>
      </w:pPr>
      <w:r>
        <w:rPr/>
        <w:t>ramps</w:t>
      </w:r>
    </w:p>
    <w:p>
      <w:pPr>
        <w:pStyle w:val="Normal"/>
        <w:numPr>
          <w:ilvl w:val="0"/>
          <w:numId w:val="7"/>
        </w:numPr>
        <w:rPr/>
      </w:pPr>
      <w:r>
        <w:rPr/>
        <w:t>stopwatches</w:t>
      </w:r>
    </w:p>
    <w:p>
      <w:pPr>
        <w:pStyle w:val="Normal"/>
        <w:numPr>
          <w:ilvl w:val="0"/>
          <w:numId w:val="7"/>
        </w:numPr>
        <w:rPr/>
      </w:pPr>
      <w:r>
        <w:rPr/>
        <w:t>tape</w:t>
      </w:r>
    </w:p>
    <w:p>
      <w:pPr>
        <w:pStyle w:val="Normal"/>
        <w:numPr>
          <w:ilvl w:val="0"/>
          <w:numId w:val="7"/>
        </w:numPr>
        <w:rPr/>
      </w:pPr>
      <w:r>
        <w:rPr/>
        <w:t>rul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: _______________________</w:t>
        <w:tab/>
        <w:tab/>
        <w:tab/>
        <w:tab/>
        <w:tab/>
        <w:t>Date: 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alileo: Finding the acceleration due to gra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 Galileo’s work about the experiment he used to figure out the acceleration due to gravity here on earth. Fill out the form below as you r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were the steps that Galileo took to complete the experi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nformation about what he did in the experiment did he leave 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 we were to do this experiment what materials might we n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P HERE……. Wait for further instructions</w:t>
      </w:r>
    </w:p>
    <w:p>
      <w:pPr>
        <w:pStyle w:val="Normal"/>
        <w:rPr/>
      </w:pPr>
      <w:r>
        <w:rPr/>
        <w:t>The group’s steps to recreate Galileo’s Experi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we have our steps, do the experiment. This is a full lab write-up that is due one week from today. Have F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8:37:00Z</dcterms:created>
  <dc:creator>Matthew Mendler</dc:creator>
  <dc:description/>
  <dc:language>en-US</dc:language>
  <cp:lastModifiedBy>JODY Tauken</cp:lastModifiedBy>
  <cp:lastPrinted>2009-06-16T10:16:00Z</cp:lastPrinted>
  <dcterms:modified xsi:type="dcterms:W3CDTF">2009-08-07T18:38:00Z</dcterms:modified>
  <cp:revision>3</cp:revision>
  <dc:subject/>
  <dc:title>Pre-Reading</dc:title>
</cp:coreProperties>
</file>